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3" w:leader="none"/>
        </w:tabs>
        <w:ind w:right="-156" w:firstLine="12474"/>
        <w:rPr/>
      </w:pPr>
      <w:r>
        <w:rPr>
          <w:i/>
          <w:sz w:val="24"/>
          <w:szCs w:val="24"/>
        </w:rPr>
        <w:t>Додаток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3183" w:leader="none"/>
        </w:tabs>
        <w:ind w:right="-156" w:firstLine="12474"/>
        <w:rPr/>
      </w:pPr>
      <w:r>
        <w:rPr>
          <w:i/>
          <w:sz w:val="24"/>
          <w:szCs w:val="24"/>
        </w:rPr>
        <w:t>до рішення міської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ди</w:t>
      </w:r>
    </w:p>
    <w:p>
      <w:pPr>
        <w:pStyle w:val="Normal"/>
        <w:ind w:left="12474" w:hanging="0"/>
        <w:jc w:val="both"/>
        <w:rPr>
          <w:i/>
          <w:i/>
          <w:sz w:val="24"/>
        </w:rPr>
      </w:pPr>
      <w:r>
        <w:rPr>
          <w:i/>
          <w:sz w:val="24"/>
          <w:szCs w:val="24"/>
        </w:rPr>
        <w:t xml:space="preserve">27.06.2023 №2021, зі змінами </w:t>
      </w:r>
      <w:r>
        <w:rPr>
          <w:i/>
          <w:sz w:val="24"/>
        </w:rPr>
        <w:t>від  30.08.2023   №2171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 xml:space="preserve">ВІДОМОСТІ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явників, яким відмовляється в поновленні обмеженого платного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бо безоплатного користування чужою земельною ділянкою (сервітуту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118"/>
        <w:gridCol w:w="2977"/>
        <w:gridCol w:w="992"/>
        <w:gridCol w:w="1559"/>
        <w:gridCol w:w="4111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’єкт господар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тегорія земель та вид використання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-ної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і № державної реєстрації діюч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оговору особист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ового сервітуту,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 xml:space="preserve">термін його дії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ідстави відмови в наданні згоди на подальше користування частинами земельних ділянок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49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ункт 1 додатка до рішення втратив чинність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49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Фізична особа-підприємець Голова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лена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87" w:right="-159" w:firstLine="70"/>
              <w:jc w:val="center"/>
              <w:rPr/>
            </w:pPr>
            <w:r>
              <w:rPr>
                <w:sz w:val="24"/>
              </w:rPr>
              <w:t>розміщення тимчасової споруди торговельного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іоска в складі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Нікопольське шосе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упинка громадського транспорту «Кільцева»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2:119: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911246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.07.2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виконані вимоги підпункту 3.4 рішення міської ради від 23.12.2022 №1635 «Про поновлення обмеженого платного або безоплатного користування чужою земельною ділянкою (сервітуту)» та підпункту 8.4.5 договору особистого сервітуту: протягом строку дії договірних відносин тимчасова споруда не була приведена до  встановленого архітектурного типу (рішення виконкому  міської ради від  15.04.2020 №243 «Про затвердження комплексних схем розміщення тимчасових об’єктів для здійснення підприємницької діяльності на територіях адміністративних районів м. Кривого Рогу»).</w:t>
            </w:r>
          </w:p>
        </w:tc>
      </w:tr>
      <w:tr>
        <w:trPr>
          <w:trHeight w:val="49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Фізична особа-підприємець Голова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на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87" w:right="-159" w:firstLine="70"/>
              <w:jc w:val="center"/>
              <w:rPr/>
            </w:pPr>
            <w:r>
              <w:rPr>
                <w:sz w:val="24"/>
              </w:rPr>
              <w:t>розміщення тимчасової споруди торговельного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іоска в складі торговельно-зупиночного комплек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Нікопольське шосе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упинка громадського транспорту «Кільцева»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2:119: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911006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.07.2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виконані вимоги підпункту 3.4 рішення міської ради від 23.12.2022 №1635 «Про поновлення обмеженого платного або безоплатного користування чужою земельною ділянкою (сервітуту)» та підпункту 8.4.5 договору особистого сервітуту: протягом строку дії договірних відносин тимчасова споруда не була приведена до  встановленого архітектурного типу (рішення виконкому  міської ради від  15.04.2020 №243 «Про затвердження комплексних схем розміщення тимчасових об’єктів для здійснення підприємницької діяльності на територіях адміністративних районів м. Кривого Рогу»)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49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Фізична особа-підприємець Голова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на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87" w:right="-159" w:firstLine="7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торговельного</w:t>
            </w:r>
          </w:p>
          <w:p>
            <w:pPr>
              <w:pStyle w:val="Normal"/>
              <w:ind w:left="-187" w:right="-159" w:firstLine="7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іоска в складі </w:t>
            </w:r>
          </w:p>
          <w:p>
            <w:pPr>
              <w:pStyle w:val="Normal"/>
              <w:ind w:left="-187" w:right="-159" w:firstLine="70"/>
              <w:jc w:val="center"/>
              <w:rPr>
                <w:sz w:val="24"/>
              </w:rPr>
            </w:pPr>
            <w:r>
              <w:rPr>
                <w:sz w:val="24"/>
              </w:rPr>
              <w:t>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Нікопольське шосе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упинка громадського транспорту «Кільцева»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2:119: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911629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.07.2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виконані вимоги підпункту 3.4 рішення міської ради від 23.12.2022 №1635 «Про поновлення обмеженого платного або безоплатного користування чужою земельною ділянкою (сервітуту)» та підпункту 8.4.5 договору особистого сервітуту: протягом строку дії договірних відносин тимчасова споруда не була приведена до  встановленого архітектурного типу (рішення виконкому  міської ради від  15.04.2020 №243 «Про затвердження комплексних схем розміщення тимчасових об’єктів для здійснення підприємницької діяльності на територіях адміністративних районів м. Кривого Рогу»)</w:t>
            </w:r>
          </w:p>
        </w:tc>
      </w:tr>
      <w:tr>
        <w:trPr>
          <w:trHeight w:val="49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Фізична особа-підприємець Голова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на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розміщення тимчасової споруди торговельного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кіоска в складі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ул. Нікопольське шосе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упинка громадського транспорту «Кільцева»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2:119: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911468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.07.2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Не виконані вимоги підпункту 3.4 рішення міської ради від 23.12.2022 №1165 «Про поновлення обмеженого платного або безоплатного користування чужою земельною ділянкою (сервітуту)» та підпункту 8.4.5 договору особистого сервітуту: протягом строку дії договірних відносин тимчасова споруда не була приведена до  встановленого архітектурного типу (рішення виконкому  міської ради від  15.04.2020 №243 «Про затвердження комплексних схем розміщення тимчасових об’єктів для здійснення підприємницької діяльності на територіях адміністративних районів м. Кривого Рогу»)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19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 Баранцев Олександр Дмит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мчасової споруди будівлі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ні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ерехресті вулиць Сергія Колачевського та Карбишева 1211000000:07:375:0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</w:rPr>
              <w:t>0,0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3853583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 04.08.2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мчасова споруда не приведена до  встановленого архітектурного типу (рішення виконкому  міської ради від  15.04.2020 №243 «Про затвердження комплексних схем розміщення тимчасових об’єктів для здійснення підприємницької діяльності на територіях адміністративних районів м. Кривого Рогу»)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</w:r>
      <w:r>
        <w:rPr>
          <w:b/>
          <w:i/>
          <w:sz w:val="28"/>
          <w:szCs w:val="28"/>
        </w:rPr>
        <w:t xml:space="preserve">  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 xml:space="preserve">     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536" w:gutter="0" w:header="426" w:top="57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8:00Z</dcterms:created>
  <dc:creator>User 5</dc:creator>
  <dc:description/>
  <cp:keywords/>
  <dc:language>en-US</dc:language>
  <cp:lastModifiedBy>ground60</cp:lastModifiedBy>
  <cp:lastPrinted>2023-06-20T09:56:00Z</cp:lastPrinted>
  <dcterms:modified xsi:type="dcterms:W3CDTF">2025-06-18T09:06:00Z</dcterms:modified>
  <cp:revision>5</cp:revision>
  <dc:subject/>
  <dc:title>Додаток</dc:title>
</cp:coreProperties>
</file>